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914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019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596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18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426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57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985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409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146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575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00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93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734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997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086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