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38108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81585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74077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494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12548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82597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33714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72569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53714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6574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58486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62461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01067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