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790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684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68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99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73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6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348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44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217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83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74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769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560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30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431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09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37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