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227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241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010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609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399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245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191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249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394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011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138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189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65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913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268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