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6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22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89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954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98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2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573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817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27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68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021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80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790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