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83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169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521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316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269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10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315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6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776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461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77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76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44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340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865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445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137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