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482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2147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854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778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229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417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493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083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694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148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946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262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131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74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944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