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62278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57334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70448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57897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93062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09411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06844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35517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90213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98892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08591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79308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73922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