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607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527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80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24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12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64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63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30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92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00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5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526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37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74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232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976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14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