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323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5899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2647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37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8062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208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136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326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4444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2691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1899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517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604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303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4296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