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077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904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76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022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233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685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820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162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648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422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727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30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688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