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02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8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46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53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75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02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651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20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86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27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1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4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27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854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829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21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96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