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968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746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91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834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858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517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881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928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892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256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920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377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738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166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623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