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22816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4891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84560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4728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95177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57642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26971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40994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69435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22386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96999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0631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6524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