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7659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2318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09858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3884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6542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04105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9686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5131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05853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9421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6047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377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42241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08079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3293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864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7110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