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702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423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223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585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336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766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913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61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841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953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97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718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126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346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164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