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974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250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83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135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40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52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0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88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581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831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559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88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