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221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257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907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665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884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432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408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734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55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118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930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648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223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798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55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869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723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