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792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922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772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392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977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441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41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71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386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681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450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167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913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849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102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