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89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3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15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62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795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784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271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654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33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407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55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17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55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