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257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72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276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5057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842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3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9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630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673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736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575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006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968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186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127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163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18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