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800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41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46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93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08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70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932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78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368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904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073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483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360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792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491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