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43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012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80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001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224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728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682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91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519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886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804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07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37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