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501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33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421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3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93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506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30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2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443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37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3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898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5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93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755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50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57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