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164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28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655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86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724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398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16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476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772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4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77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515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01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412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25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