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98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67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50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28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615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168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305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20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318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125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73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699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84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