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046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595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352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646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69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27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87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81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32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07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2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407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46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644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290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828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652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