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876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752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938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474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979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494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346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888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230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935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007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547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281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995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0597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