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734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498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880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2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501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374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451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845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200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106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705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78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506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