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488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78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38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64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901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74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58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07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69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0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7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30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543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85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680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425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74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