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917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512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41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869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867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08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959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093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097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09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731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7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48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886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82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