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23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75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308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87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05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00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2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74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476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62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96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2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143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