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89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76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852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398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829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062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693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098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50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638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17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906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346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922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532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50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064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