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66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77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81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93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1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30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03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270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8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83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56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51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68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8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