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4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779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077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63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519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634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7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14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12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353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335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07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