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32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26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37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9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28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63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798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22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53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3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0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76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591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54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9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0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