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988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378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248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520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59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304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034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997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70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121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46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673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380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67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93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