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81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44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8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42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41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18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26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151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447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75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85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2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50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