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2684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2922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9611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9426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7357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7541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2243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0583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9686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0362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497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68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815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3300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6495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4520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4611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