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712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36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595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115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928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280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473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580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649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053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879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680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765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170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496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