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3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36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51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28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4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07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48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84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27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97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6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0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68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