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2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4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6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58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09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57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36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35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13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330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0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5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766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705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91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69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84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