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112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078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435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877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368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511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27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691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022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377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24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039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434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514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011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