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94959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10058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84661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70622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55446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67899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4570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3068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24870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53695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65936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3694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4549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