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1709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159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1540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4883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0353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162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0351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832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6134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35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903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091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8943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7691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7362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9771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779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