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15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440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726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141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961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59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618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065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614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301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156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791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73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451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42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