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713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212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770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44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296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667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333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706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591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02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950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29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976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