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907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773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2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857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528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674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58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838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565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282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29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592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067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883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954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524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47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