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4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109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17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522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92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79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87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191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15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02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461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95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106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5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313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