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018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5015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112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9993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4177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3047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079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7747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275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716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289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397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662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